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077729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056630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282050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