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ҥ�������  ���ǵ��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EJSU] [-s sty] [-d dic] [-o ind] [-d dic] [-t log] [-p no] [-I enc] [--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ơ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Υ</w:t>
      </w:r>
      <w:r>
        <w:rPr/>
        <w:t>֥�󥯤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����ɤ�EUC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EUC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����ɤ�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����ɤ�Shift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Shift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   ����ɤ�UTF-8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UTF-8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enc  ����Хåե��Υ����ɤ�enc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nc �ˤ� euc (EUC-JP) �</w:t>
      </w:r>
      <w:r>
        <w:rPr>
          <w:rtl w:val="true"/>
        </w:rPr>
        <w:t>ޤ</w:t>
      </w:r>
      <w:r>
        <w:rPr/>
        <w:t xml:space="preserve">��� </w:t>
      </w:r>
      <w:r>
        <w:rPr/>
        <w:t>utf8 (UTF-8)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�ʹ</w:t>
      </w:r>
      <w:r>
        <w:rPr>
          <w:rtl w:val="true"/>
        </w:rPr>
        <w:t>ߤ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  <w:r>
        <w:rPr/>
        <w:t>ʸ�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Υ</w:t>
      </w:r>
      <w:r>
        <w:rPr/>
        <w:t>ꥹ�</w:t>
      </w:r>
      <w:r>
        <w:rPr/>
        <w:t>Ȥν�ü�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n ��2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r ��3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suffix_mp 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����ޤ</w:t>
      </w:r>
      <w:r>
        <w:rPr/>
        <w:t>��</w:t>
      </w:r>
      <w:r>
        <w:rPr/>
        <w:t>Ϥ���ʾ�Ϣ³������ˡ�delim_r �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�����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Ǥʤ����ˡ�������Ƭʸ��Ȥ��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С�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ͥ�</w:t>
      </w:r>
      <w:r>
        <w:rPr/>
        <w:t>褵��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