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3364723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1390575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