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463154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77155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