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640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298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495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81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