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3400857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2093807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1672041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3897581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