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025874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087395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851154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490227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