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7662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9275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00915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