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41247831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4422540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