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5970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844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0669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903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