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65898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6589844"/>
      <w:bookmarkStart w:id="1" w:name="__Fieldmark__0_6565898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