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01251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40164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64186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19595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