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9300146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4748744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