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6086585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0945838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6663365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