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24409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285528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784411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