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45594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13689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6796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