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313386985"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26240151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066873147"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