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73372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22960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21615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40793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