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34896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641901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972033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87279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71480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404891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65437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07886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