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0321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261495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190392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694847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