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22747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977823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58881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9725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633756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42145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74444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350812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