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5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58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6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252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9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91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578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32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15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919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2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9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1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