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15634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11768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97497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72594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60593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25892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28566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87983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70607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22994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24213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75690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98069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00288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18375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