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789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112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599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64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894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813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847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661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744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286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420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750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666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