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9873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2083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2386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775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5437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6728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6958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0130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7286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2584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663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170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8818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7642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0814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5512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053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