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453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86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19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20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50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57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092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621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394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51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964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77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011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66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12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