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91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3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522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479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16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934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29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47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48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038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4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10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84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31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95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12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