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843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363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101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975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980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302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91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733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865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292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855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1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83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189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632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75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226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