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684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612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892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802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824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320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879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739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396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074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56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054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394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350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400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01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956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