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358087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307229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094032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529184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377746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638859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396713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905825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2522959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029321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361006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742437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7393469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291330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699242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