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223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39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893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910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325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901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124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218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427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70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801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286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62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87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001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