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875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65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185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753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262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710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909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202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336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660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928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526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898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262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640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