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98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827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30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702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220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503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312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79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96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713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5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296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433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76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183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244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791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