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44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981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42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9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726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11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29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17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361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8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7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544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90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