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914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591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100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198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144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51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085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490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901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32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662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640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359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395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930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