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048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158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53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67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398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37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083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546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637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3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81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51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764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778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779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55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