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14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3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37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48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75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93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22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43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0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19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78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