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269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945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760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307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110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104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197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363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636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959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545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121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095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