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69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691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546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76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383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393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977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06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713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810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085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853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166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