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82997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64864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77994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76944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3824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61963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16902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8725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08005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99597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94667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05981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54908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04415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27236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1584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80590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19664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239982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59355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05075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15799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16990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1996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46056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45127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73588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47646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2557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78322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68957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63591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1687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92667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29893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98636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49509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38358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37078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