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022094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004650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99033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478002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444029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688574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312954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060632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47980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523901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021954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523109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520791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348379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057490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289621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042868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483410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3432952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340432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747814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370035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306575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142223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721382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100011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560905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219214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3884147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666655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57225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675988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8057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494833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472490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141837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177870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959004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556747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