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2630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65377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57166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9428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92130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73731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9632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2227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20575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508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67718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23069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84891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6583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9626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85741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78427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8787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26823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46828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01334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42376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12283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06166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63711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8846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58734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7626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6007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7244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09002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0123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2059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4809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58874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49318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43731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95586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5657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