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95573777"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52469644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007705047"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033284150"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722919676"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471620211"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583264027"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511808546"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403842570"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897117885"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655786650"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41241360"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60351190"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627870914"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489156191"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315737623"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985685460"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497437402"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797048208"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750425467"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114712849"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080956261"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48007623"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095168516"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19494405"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578900255"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984974972"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578583274"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989866502"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217338090"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605761120"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34436101"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65689383"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50976020"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59438006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005891141"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309424742"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869759309"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253642874"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