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20609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66324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59704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61616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81395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44322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75564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41918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13101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62548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67412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52532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31114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70823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16932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08200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08643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3285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89316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5637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85874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67467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98263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51740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55373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46514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61151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10224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63724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21585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65113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92562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58458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78225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39078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18508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66377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85127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6327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