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5868366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823934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7000386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7695237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2054335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2565752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3132864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4381510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7704356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8425586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6708036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2107460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5695170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2598662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9919378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1235841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5107684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1017513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6031174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5302982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1052526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3012666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4935614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9722962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1246289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0386579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9734443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5791121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4059942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8713967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5027415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520221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260087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0767363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7894686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0150396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4722187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6747474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812301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