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9444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73109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44823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81234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2000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78876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21515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22417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57344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386996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02153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46423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34817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79385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34414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75254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03602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75056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91611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76683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82441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24859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44610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27833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86104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24678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0894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36143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03681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3602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6073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80786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62983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82548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38913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42613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91781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2928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49459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