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API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BT_API     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e core toolbox of SimGrid, containing usefull datatyp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racing mechanism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\ref trac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MIX_API     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OSIX-like interface for build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veloper-level interface that should be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design a new interface for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MPI_API     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D_API     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provides some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Gs models (Direct Acyclic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s of SimGrid were based on DAGs. But the DAG part (named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n SimGrid 3 because the new kernel (\ref SURF_API) was implemented. \ref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faster and more flexible than SG and did not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is a new implementation of DAGs handling and it is built on top of \ref SURF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D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udy algorithms and heuristics with DAGs of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o use DAGs for your simul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an existing MPI program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P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not frozen (and will probably never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