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1782622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9954747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