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7872162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1703448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02049369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22847814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