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63229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795335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76261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