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66169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81562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49462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