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8943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97565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45705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