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va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vartype : hol_type -&gt;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 type variable down to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vartype ":A"} returns {"A"} when {A} is a 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vartype} if the type is not a 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st_vartype `:A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=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st_vartype `:A-&gt;B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dest_vartype: type constructor not a 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vartype, is_vartype, dest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